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 Ханты-Мансийского автономного округа – Югры, требующих признания утратившими силу, приостановления, изменения или принятия в связи с принятием проекта зак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21 год и на плановый период 2022 и 2023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закона Ханты-Мансийского автономного округа – Югры «О внесении изменений в Закон Ханты-Мансийского автономного округа – Югры «О бюджете Ханты-Мансийского автономного округа – Югры на 2021 год и на плановый период 2022 и 2023 годов» потребует внесения изменений в следующие нормативные правовые ак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25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6-п «О государственной программе Ханты-Мансийского автономного округа – Югры «Развитие экономического потенциал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2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7-п «О государственной программе Ханты-Мансийского автономного округа – Югры «Современное здравоохранение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2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8-п «О государственной программе Ханты-Мансийского автономного округа – Югры «Развитие образования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2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9-п «О государственной программе Ханты-Мансийского автономного округа – Югры «Социальное и демографическое развитие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25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1-п «О государственной программе Ханты-Мансийского автономного округа – Югры «Культурное пространство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25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2-п «О государственной программе Ханты-Мансийского автономного округа – Югры «Развитие физической культуры и спорт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2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43-п «О государственной программе Ханты-Мансийского автономного округа – Югры «Поддержка занятости населения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25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5-п «О государственной программе Ханты-Мансийского автономного округа – Югры «Воспроизводство и использование природных ресурсов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25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6-п «О государственной программе Ханты-Мансийского автономного округа – Югры «Развитие жилищной сфер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25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7-п «О государственной программе Ханты-Мансийского автономного округа – Югры «Жилищно-коммунальный комплекс и городская сред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25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0-п «О государственной программе Ханты-Мансийского автономного округа – Югры «Устойчивое развитие коренных малочисленных народов Север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25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3-п «О государственной программе Ханты-Мансийского автономного округа – Югры «Цифровое развитие Ханты-Мансийского автономного округа – Югр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25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4-п «О государственной программе Ханты-Мансийского автономного округа – Югры «Современная транспортная систе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25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6-п «О государственной программе Ханты-Мансийского автономного округа – Югры «Управление государственным имуществом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25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7-п «О государственной программе Ханты-Мансийского автономного округа – Югры «Развитие промышленности и туриз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25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5-п «О государственной программе Ханты-Мансийского автономного округа – Югры «Развитие гражданского обществ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142" w:right="-425" w:firstLine="50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8-п «О государственной программе Ханты-Мансийского автономного округа – Югры «Профилактика правонарушений и обеспечение отдельных прав граждан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25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8-п «О государственной программе Ханты-Мансийского автономного округа – Югры «Развитие государственной гражданской и муниципальной служб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25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9-п «О государственной программе Ханты-Мансийского автономного округа – Югры «Реализация государственной национальной политики и профилактика экстремиз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25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9-п «О государственной программе Ханты-Мансийского автономного округа – Югры «Управление государственными финансами».</w:t>
      </w:r>
    </w:p>
    <w:sectPr>
      <w:headerReference w:type="default" r:id="rId2"/>
      <w:type w:val="nextPage"/>
      <w:pgSz w:w="11906" w:h="16838"/>
      <w:pgMar w:left="1559" w:right="1474" w:gutter="0" w:header="567" w:top="1418" w:footer="0" w:bottom="1134"/>
      <w:pgNumType w:start="29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96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4:23:00Z</dcterms:created>
  <dc:creator>KUZNECOVANA</dc:creator>
  <dc:description/>
  <cp:keywords/>
  <dc:language>en-US</dc:language>
  <cp:lastModifiedBy>Фукса Яна Андреевна</cp:lastModifiedBy>
  <cp:lastPrinted>2021-09-29T11:51:00Z</cp:lastPrinted>
  <dcterms:modified xsi:type="dcterms:W3CDTF">2021-11-13T14:40:00Z</dcterms:modified>
  <cp:revision>81</cp:revision>
  <dc:subject/>
  <dc:title/>
</cp:coreProperties>
</file>